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4678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.2</w:t>
      </w:r>
    </w:p>
    <w:p>
      <w:pPr>
        <w:pStyle w:val="21"/>
        <w:spacing w:lineRule="auto" w:line="240" w:before="0" w:after="0"/>
        <w:ind w:left="4678" w:hanging="0"/>
        <w:rPr>
          <w:i/>
          <w:i/>
          <w:sz w:val="20"/>
          <w:szCs w:val="20"/>
          <w:lang w:val="ru-RU" w:eastAsia="ru-RU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</w:t>
      </w:r>
      <w:r>
        <w:rPr>
          <w:iCs/>
          <w:sz w:val="20"/>
          <w:szCs w:val="20"/>
          <w:lang w:val="ru-RU"/>
        </w:rPr>
        <w:t>ин</w:t>
      </w:r>
    </w:p>
    <w:p>
      <w:pPr>
        <w:pStyle w:val="21"/>
        <w:spacing w:lineRule="atLeast" w:line="240" w:before="0" w:after="120"/>
        <w:ind w:left="4678" w:hanging="0"/>
        <w:contextualSpacing/>
        <w:rPr>
          <w:i/>
          <w:i/>
          <w:sz w:val="20"/>
          <w:szCs w:val="20"/>
          <w:lang w:val="ru-RU" w:eastAsia="ru-RU"/>
        </w:rPr>
      </w:pPr>
      <w:r>
        <w:rPr>
          <w:i/>
          <w:sz w:val="20"/>
          <w:szCs w:val="20"/>
          <w:lang w:val="ru-RU" w:eastAsia="ru-RU"/>
        </w:rPr>
      </w:r>
    </w:p>
    <w:p>
      <w:pPr>
        <w:pStyle w:val="21"/>
        <w:spacing w:lineRule="atLeast" w:line="240" w:before="0" w:after="120"/>
        <w:ind w:left="4678" w:hanging="0"/>
        <w:contextualSpacing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t>Перечень документов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bCs/>
          <w:sz w:val="24"/>
          <w:szCs w:val="20"/>
        </w:rPr>
        <w:footnoteReference w:id="2"/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, необходимых юридическому лицу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– нерезиденту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ставленному на учет в налоговом органе по месту постановк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 учет АО «Россельхозбанк»/регионального филиал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О «Россельхозбанк»,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t xml:space="preserve"> для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заключения Договора о ДБО и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t xml:space="preserve">подключения к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>ИС Свой Бизнес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4" w:leader="none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center" w:pos="4844" w:leader="none"/>
          <w:tab w:val="right" w:pos="968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Заявл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присоединении к Условиям дистанционного банковского обслуживания юридических лиц и индивидуальных предпринимателей </w:t>
        <w:br/>
        <w:t>в АО «Россельхозбанк» с использованием информационной системы «Цифровой канал обслуживания юридических лиц «Свой Бизнес» в 2-х экземпляра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center" w:pos="4844" w:leader="none"/>
          <w:tab w:val="right" w:pos="968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</w:t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Свидетельство о регистрации (выписка из торгового реестра, или, сертификат </w:t>
        <w:br/>
        <w:t xml:space="preserve">об инкорпорации, или иной документ аналогичного характера) содержащее информацию </w:t>
        <w:br/>
        <w:t xml:space="preserve">об органе, зарегистрировавшем иностранную организацию, регистрационном номере, дате </w:t>
        <w:br/>
        <w:t xml:space="preserve">и месте регистраци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Для организаций, создание которых не требует специальной регистрации (внесение в торговый реестр и т.п.), - учредительные документы или другие документы, содержащие информацию о получении права на ведение предпринимательской деятельност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center" w:pos="4844" w:leader="none"/>
          <w:tab w:val="right" w:pos="968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</w:t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идетельство о постановке на учет иностранной организации в налоговом органе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center" w:pos="4844" w:leader="none"/>
          <w:tab w:val="right" w:pos="968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</w:t>
        <w:tab/>
        <w:t xml:space="preserve"> 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чредительные документы (Устав, Учредительный договор или иной документ, предусмотренный законодательством страны регистрации иностранного юридического лица)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5.</w:t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Документы (протокол об избрании, приказ о вступлении в должность и т.п.), подтверждающие полномочия единоличного исполнительного органа иностранного юридического лица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center" w:pos="4844" w:leader="none"/>
          <w:tab w:val="right" w:pos="968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</w:t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Доверенность н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ключение Договора о ДБ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в случа</w:t>
      </w:r>
      <w:r>
        <w:rPr>
          <w:rFonts w:eastAsia="Times New Roman" w:cs="Times New Roman" w:ascii="Times New Roman" w:hAnsi="Times New Roman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если </w:t>
      </w:r>
      <w:r>
        <w:rPr>
          <w:rFonts w:eastAsia="Times New Roman" w:cs="Times New Roman" w:ascii="Times New Roman" w:hAnsi="Times New Roman"/>
          <w:sz w:val="24"/>
          <w:szCs w:val="24"/>
        </w:rPr>
        <w:t>заключение Договора о ДБ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осуществляется через доверенное лицо (уполномоченного представителя юридического лица), оформленная нотариально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footnoteReference w:id="4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Документы о сочетании подписей в АО «Россельхозбанк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1. Документ, с</w:t>
      </w:r>
      <w:r>
        <w:rPr>
          <w:rFonts w:cs="Times New Roman" w:ascii="Times New Roman" w:hAnsi="Times New Roman"/>
          <w:sz w:val="24"/>
          <w:szCs w:val="24"/>
        </w:rPr>
        <w:t>оставленный клиентом по форме Банка</w:t>
      </w:r>
      <w:r>
        <w:rPr>
          <w:rStyle w:val="FootnoteCharacters"/>
          <w:rStyle w:val="FootnoteAnchor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 xml:space="preserve">, содержащий информацию </w:t>
        <w:br/>
        <w:t>о количестве аналогов собственноручных подписей, необходимых для подписания электронных документов, и возможном сочетании указанных аналогов собственноручных подписей лиц, наделенных правом подпис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 Документы, подтверждающие полномочия лиц, наделенных правом подписи электронных документов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center" w:pos="4844" w:leader="none"/>
          <w:tab w:val="right" w:pos="968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кументы, удостоверяющие личность лиц, наделенных правом подписи электронных документов. Если лицо, наделенное правом подпис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вляется иностранным гражданином или лицом без гражданства дополнительно представляется документ, подтверждающий его право на пребывание (проживание) в Российской Федерации или миграционная карта в случае отсутствия такого документа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center" w:pos="4844" w:leader="none"/>
          <w:tab w:val="right" w:pos="968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8.</w:t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Документы, удостоверяющие личность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center" w:pos="4844" w:leader="none"/>
          <w:tab w:val="right" w:pos="968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единоличного исполнительного орга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center" w:pos="4844" w:leader="none"/>
          <w:tab w:val="right" w:pos="968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лица, уполномоченного на заключ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Договора о ДБО</w:t>
      </w:r>
      <w:r>
        <w:rPr>
          <w:rStyle w:val="FootnoteAnchor"/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en-US"/>
        </w:rPr>
        <w:footnoteReference w:id="6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center" w:pos="4844" w:leader="none"/>
          <w:tab w:val="right" w:pos="968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9.</w:t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Лицензии/разрешения на право осуществления деятельности, подлежащей лицензированию (при наличии лицензий)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footnoteReference w:id="7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0.</w:t>
        <w:tab/>
        <w:t>Информационные сведения Клиента по форме Банка.</w:t>
      </w:r>
    </w:p>
    <w:p>
      <w:pPr>
        <w:pStyle w:val="Normal"/>
        <w:widowControl w:val="false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1.</w:t>
        <w:tab/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Форма самосертификации по форме Банка</w:t>
      </w:r>
      <w:r>
        <w:rPr>
          <w:rStyle w:val="FootnoteAnchor"/>
          <w:rFonts w:eastAsia="Times New Roman" w:cs="Times New Roman" w:ascii="Times New Roman" w:hAnsi="Times New Roman"/>
          <w:iCs/>
          <w:sz w:val="24"/>
          <w:szCs w:val="24"/>
          <w:vertAlign w:val="superscript"/>
          <w:lang w:val="en-US"/>
        </w:rPr>
        <w:footnoteReference w:id="8"/>
      </w:r>
      <w:r>
        <w:rPr>
          <w:rFonts w:eastAsia="Times New Roman"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widowControl w:val="false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12.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Информационные сведения по форме Банка для целей Федерального зако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т 27.11.2017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№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340-Ф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»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284" w:leader="none"/>
          <w:tab w:val="left" w:pos="567" w:leader="none"/>
          <w:tab w:val="left" w:pos="1134" w:leader="none"/>
        </w:tabs>
        <w:autoSpaceDE w:val="false"/>
        <w:spacing w:lineRule="exact" w:line="274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3. </w:t>
      </w:r>
      <w:r>
        <w:rPr>
          <w:rFonts w:eastAsia="Times New Roman" w:cs="Times New Roman" w:ascii="Times New Roman" w:hAnsi="Times New Roman"/>
          <w:sz w:val="24"/>
          <w:szCs w:val="24"/>
        </w:rPr>
        <w:t>Иная информация, которую Банк сочтет необходимой для осуществления идентифик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на регистрацию Субъекта информационного обмена по каждому Субъекту информационного обмена по форме Приложения 7 к Регламенту УЦ РСХБ  в 2-х экземплярах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Cs/>
          <w:sz w:val="24"/>
          <w:szCs w:val="20"/>
        </w:rPr>
        <w:footnoteReference w:id="9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рос на выдачу СКП ЭП (при использовании УНЭП) в соответствии </w:t>
        <w:br/>
        <w:t>с порядком, установленным Регламентом УЦ РСХБ в электронном виде и на бумажном носителе по форме Приложения 9 к Регламенту УЦ РСХБ  в двух экземплярах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ru-RU"/>
        </w:rPr>
        <w:footnoteReference w:id="10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284" w:leader="none"/>
          <w:tab w:val="left" w:pos="567" w:leader="none"/>
          <w:tab w:val="left" w:pos="1134" w:leader="none"/>
        </w:tabs>
        <w:autoSpaceDE w:val="false"/>
        <w:spacing w:lineRule="exact" w:line="274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</w:r>
    </w:p>
    <w:p>
      <w:pPr>
        <w:pStyle w:val="Normal"/>
        <w:widowControl w:val="false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284" w:leader="none"/>
          <w:tab w:val="left" w:pos="567" w:leader="none"/>
        </w:tabs>
        <w:autoSpaceDE w:val="false"/>
        <w:spacing w:lineRule="exact" w:line="274" w:before="0" w:after="0"/>
        <w:ind w:firstLine="64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и заключении  Договора о ДБО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обособленным подразделением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(филиалом, представительством) юридического лица, а также иностранной некоммерческой неправительственной организации, осуществляющей свою деятельность через отделения, дополнительно представляются следующие документы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</w:rPr>
        <w:footnoteReference w:id="11"/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284" w:leader="none"/>
          <w:tab w:val="left" w:pos="567" w:leader="none"/>
          <w:tab w:val="left" w:pos="1134" w:leader="none"/>
        </w:tabs>
        <w:autoSpaceDE w:val="false"/>
        <w:spacing w:lineRule="exact" w:line="274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>положение об обособленном подразделении юридического лица или документ, определяющий статус отделения иностранной некоммерческой неправительственной организации;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284" w:leader="none"/>
          <w:tab w:val="left" w:pos="567" w:leader="none"/>
          <w:tab w:val="left" w:pos="1134" w:leader="none"/>
        </w:tabs>
        <w:autoSpaceDE w:val="false"/>
        <w:spacing w:lineRule="exact" w:line="27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>документы, подтверждающие полномочия руководителя обособленного подразделения юридического лица или отделения иностранной некоммерческой неправительственной организ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кументы (сведения), представляемые в Банк, должны быть действительными на дату их предъявления.</w:t>
      </w:r>
    </w:p>
    <w:p>
      <w:pPr>
        <w:pStyle w:val="Footnote"/>
        <w:tabs>
          <w:tab w:val="clear" w:pos="709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</w:rPr>
        <w:t>Документы, могут быть представлены в виде:</w:t>
      </w:r>
    </w:p>
    <w:p>
      <w:pPr>
        <w:pStyle w:val="Footnote"/>
        <w:tabs>
          <w:tab w:val="clear" w:pos="709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</w:rPr>
        <w:t>-</w:t>
        <w:tab/>
        <w:t>копий, заверенных нотариально или государственным органом, выдавшим/зарегистрировавшим документ;</w:t>
      </w:r>
    </w:p>
    <w:p>
      <w:pPr>
        <w:pStyle w:val="Footnote"/>
        <w:tabs>
          <w:tab w:val="clear" w:pos="709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</w:rPr>
        <w:t>-</w:t>
        <w:tab/>
        <w:t>оригинала, для последующего их копирования Банком;</w:t>
      </w:r>
    </w:p>
    <w:p>
      <w:pPr>
        <w:pStyle w:val="Footnote"/>
        <w:tabs>
          <w:tab w:val="clear" w:pos="709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</w:rPr>
        <w:t>-</w:t>
        <w:tab/>
        <w:t>копий, заверенных клиентом, содержащим подпись лица, заверившего копию документа, его фамилию, имя, отчество (при наличии), должность, оттиск печати (при ее отсутствии – штампа) клиента и дату заверения, с одновременным представлением Банку оригинала документа для установления ему соответствия, представленной копии;</w:t>
      </w:r>
    </w:p>
    <w:p>
      <w:pPr>
        <w:pStyle w:val="Footnote"/>
        <w:rPr/>
      </w:pPr>
      <w:r>
        <w:rPr/>
        <w:t>В отдельных случаях, при рассмотрении документов, представленных клиентом для заключения Договора ДБО, Банком могут быть истребованы дополнительные документы, не предусмотренные настоящим перечнем документов.</w:t>
      </w:r>
    </w:p>
  </w:footnote>
  <w:footnote w:id="3"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Cs/>
          <w:sz w:val="18"/>
          <w:szCs w:val="18"/>
        </w:rPr>
        <w:t>Документ не предоставляется, в случае если юридическое лицо: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  <w:t>-</w:t>
        <w:tab/>
        <w:t xml:space="preserve">является иностранной некоммерческой неправительственной организацией, осуществляющей деятельность </w:t>
        <w:br/>
        <w:t xml:space="preserve">на территории Российской Федерации через отделения; </w:t>
      </w:r>
    </w:p>
    <w:p>
      <w:pPr>
        <w:pStyle w:val="Footnote"/>
        <w:tabs>
          <w:tab w:val="clear" w:pos="709"/>
          <w:tab w:val="left" w:pos="284" w:leader="none"/>
        </w:tabs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-</w:t>
        <w:tab/>
        <w:t>осуществляет свою деятельность на территории Российской Федерации через филиалы/представительств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Доверенность, составленная за пределами Российской Федерации, представляется при условии ее легализации консульскими органами Министерства иностранных дел Российской Федерации или официальными органами других государств, либо апостилированная в порядке, установленном Гаагской конвенцией, отменяющей требования легализации иностранных официальных документов, вступившей в силу на территории Российской Федерации 31.05.199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орма документа размещена на официальном сайте Банка в сети интернет по адресу: </w:t>
      </w:r>
      <w:hyperlink r:id="rId1">
        <w:r>
          <w:rPr>
            <w:rStyle w:val="InternetLink"/>
          </w:rPr>
          <w:t>https://www.rshb.ru</w:t>
        </w:r>
      </w:hyperlink>
      <w:r>
        <w:rPr>
          <w:sz w:val="24"/>
          <w:szCs w:val="24"/>
        </w:rPr>
        <w:t xml:space="preserve">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если Информационные сведения юридического лица содержат сведения о реквизитах документа, удостоверяющего личность лица, заключающего договор о дистанционном банковском обслуживании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окумент представляется в случае, если данный документ имеет непосредственное отношение к правоспособности Клиента заключать Договор о дистанционном банковском обслуживании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место Формы самосертификации Клиент может представить в Банк форму </w:t>
      </w:r>
      <w:r>
        <w:rPr>
          <w:sz w:val="18"/>
          <w:szCs w:val="18"/>
          <w:lang w:val="en-US"/>
        </w:rPr>
        <w:t>W</w:t>
      </w:r>
      <w:r>
        <w:rPr>
          <w:sz w:val="18"/>
          <w:szCs w:val="18"/>
        </w:rPr>
        <w:t>-8</w:t>
      </w:r>
      <w:r>
        <w:rPr>
          <w:sz w:val="18"/>
          <w:szCs w:val="18"/>
          <w:lang w:val="en-US"/>
        </w:rPr>
        <w:t>BEN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(или ее эквивалент), утвержденную налоговой службой СШ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клиентом только в случае если клиент в ИС Свой Бизнес будет использовать усиленную неквалифицированную электронную подпись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клиентом только в случае если клиент в ИС Свой Бизнес будет использовать усиленную неквалифицированную электронную подпись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кументы, предусмотренные пунктами 7-9, представляются с указанием лиц, наделенных правом подписи электронных документов обособленного подразделения (филиала, представительства) или отделения иностранной некоммерческой неправительственной организ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spacing w:lineRule="auto" w:line="240" w:before="0" w:after="120"/>
      <w:ind w:left="5103" w:hanging="0"/>
      <w:rPr>
        <w:rFonts w:ascii="Times New Roman" w:hAnsi="Times New Roman" w:eastAsia="Times New Roman" w:cs="Times New Roman"/>
        <w:sz w:val="20"/>
        <w:szCs w:val="20"/>
        <w:lang w:val="en-US" w:eastAsia="ru-RU"/>
      </w:rPr>
    </w:pPr>
    <w:r>
      <w:rPr>
        <w:rFonts w:eastAsia="Times New Roman" w:cs="Times New Roman" w:ascii="Times New Roman" w:hAnsi="Times New Roman"/>
        <w:sz w:val="20"/>
        <w:szCs w:val="20"/>
        <w:lang w:val="en-US" w:eastAsia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spacing w:lineRule="auto" w:line="240" w:before="0" w:after="240"/>
      <w:ind w:left="5103" w:hanging="0"/>
      <w:rPr>
        <w:rFonts w:ascii="Times New Roman" w:hAnsi="Times New Roman" w:eastAsia="Times New Roman" w:cs="Times New Roman"/>
        <w:sz w:val="20"/>
        <w:szCs w:val="20"/>
        <w:lang w:eastAsia="ru-RU"/>
      </w:rPr>
    </w:pPr>
    <w:r>
      <w:rPr>
        <w:rFonts w:eastAsia="Times New Roman" w:cs="Times New Roman" w:ascii="Times New Roman" w:hAnsi="Times New Roman"/>
        <w:sz w:val="20"/>
        <w:szCs w:val="20"/>
        <w:lang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74" w:before="0" w:after="0"/>
      <w:ind w:left="1752" w:firstLine="1361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lang w:val="en-US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  <w:color w:val="000000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2">
    <w:name w:val="Основной текст с отступом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shd w:fill="FFFFFF" w:val="clear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rsh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3:41:00Z</dcterms:created>
  <dc:creator>Матвеев Вячеслав Андреевич</dc:creator>
  <dc:description/>
  <cp:keywords/>
  <dc:language>en-US</dc:language>
  <cp:lastModifiedBy>Ковтун Елена Владимировна</cp:lastModifiedBy>
  <cp:lastPrinted>2024-02-16T14:52:00Z</cp:lastPrinted>
  <dcterms:modified xsi:type="dcterms:W3CDTF">2024-03-12T07:32:00Z</dcterms:modified>
  <cp:revision>13</cp:revision>
  <dc:subject/>
  <dc:title/>
</cp:coreProperties>
</file>